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30.12.2025 г.  №217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19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2                                                                                                                          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9456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582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3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608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6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5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5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600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675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48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0,486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4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Облачный архи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1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,61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6000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 использования программы для ЭВМ «Контур-Диад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500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4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4 50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6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0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6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416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65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45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6,96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3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21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87,52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35,289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45876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2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2,808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4,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1609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06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543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2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24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4,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566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6300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8345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964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5738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3,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50633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3,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6524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услуги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2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4,1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2055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4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44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9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1,31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4,10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 6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4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 6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60000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234,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5124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67,7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644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666,0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3304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анитарно-эпидемиологических эксперти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102,0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0208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792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я помещений готовой приманко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744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408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320 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62240</w:t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8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11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436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8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797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70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1,3132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118"/>
        <w:gridCol w:w="21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5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36,79400        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2,500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9,29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/22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8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7,8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 741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 5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 269,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64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6,56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2,539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3,28696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2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32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 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3,68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 7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9,72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наружных пожарных лест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7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категории по взрывопожарной и пожарной опасности складских помещений (здание скла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500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50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 зе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00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70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2,5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 108 654,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7000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1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 филь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7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54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6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5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,36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4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4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25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336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34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2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красного цвета, без  твердой обложк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78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25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94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,4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200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5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5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4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6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42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детс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8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2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2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4. Затраты на приобретение мягкого   и  прочего инвентаря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7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19"/>
        <w:gridCol w:w="1598"/>
        <w:gridCol w:w="161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4100</w:t>
            </w:r>
          </w:p>
        </w:tc>
      </w:tr>
      <w:tr>
        <w:trPr>
          <w:trHeight w:val="80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000</w:t>
            </w:r>
          </w:p>
        </w:tc>
      </w:tr>
      <w:tr>
        <w:trPr>
          <w:trHeight w:val="335" w:hRule="atLeast"/>
        </w:trPr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5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72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87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аль "За особые успехи в учении" I степени (золотистый цвет), с бархатным футляром с удостоверением к медали «За особые успехи в учении" I степен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78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 с удостоверением к медали «За особые успехи в учении" II степени (установленный образец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78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5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643 318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10.3</w:t>
      </w:r>
      <w:r>
        <w:rPr/>
        <w:t>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09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тор деревянны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ска для куклы крупногабаритная, соразмерная росту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детский дом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9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чащая игрушка с различными извлекаемыми звуками, музыкальным оформлением и световым эффектом при вращен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8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настольно-печатных игр для раннего возрас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й планшет «Распорядок дня» с набором карточ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8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зделий народных промыс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00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массажный со следочк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9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317"/>
        <w:gridCol w:w="2378"/>
        <w:gridCol w:w="2575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8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80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4000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квалификации в сфере закупок 44-Ф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00,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000</w:t>
            </w:r>
          </w:p>
        </w:tc>
      </w:tr>
      <w:tr>
        <w:trPr>
          <w:trHeight w:val="365" w:hRule="atLeast"/>
        </w:trPr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5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K</cp:lastModifiedBy>
  <cp:lastPrinted>2025-10-24T11:27:00Z</cp:lastPrinted>
  <dcterms:modified xsi:type="dcterms:W3CDTF">2026-02-10T10:53:00Z</dcterms:modified>
  <cp:revision>866</cp:revision>
  <dc:subject/>
  <dc:title>Приложение № 1</dc:title>
</cp:coreProperties>
</file>